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  <w:t>МИНИСТЕРСТВО ОБРАЗОВАНИЯ БЕЛГОРОДСКОЙ ОБЛАСТ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  <w:t xml:space="preserve">ОБЛАСТНОЕ ГОСУДАРСТВЕННОЕ АВТОНОМНОЕ ПРОФЕССИОНАЛЬНОЕ ОБРАЗОВАТЕЛЬНОЕ УЧРЕЖДЕНИЕ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ru-RU"/>
        </w:rPr>
        <w:t>«ДМИТРИЕВСКИЙ АГРАРНЫ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ЕПРОФЕССИОНАЛЬНОГО УЧЕБНОГО ПРЕДМЕТА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«ОП.04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ы профессиональной деятельност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vertAlign w:val="superscript"/>
          <w:lang w:eastAsia="en-US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профиль обучени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естественно-научный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ля специальности  </w:t>
      </w:r>
      <w:r>
        <w:rPr>
          <w:rFonts w:cs="Times New Roman" w:ascii="Times New Roman" w:hAnsi="Times New Roman"/>
          <w:sz w:val="28"/>
          <w:szCs w:val="28"/>
        </w:rPr>
        <w:t>35.02.05 «Агроно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ГО ПРЕДМЕТА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ГО ПРЕДМЕ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ГО ПРЕДМЕТА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ГО ПРЕДМЕ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учебного предмета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.04 </w:t>
      </w:r>
      <w:r>
        <w:rPr>
          <w:rFonts w:cs="Times New Roman" w:ascii="Times New Roman" w:hAnsi="Times New Roman"/>
          <w:bCs/>
          <w:sz w:val="24"/>
          <w:szCs w:val="24"/>
        </w:rPr>
        <w:t>Правовые основы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 является обязательной частью МДМ.02 Экономико-правовой блок ПООП-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35.02.05 Агроном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1, </w:t>
      </w:r>
      <w:r>
        <w:rPr>
          <w:rFonts w:cs="Times New Roman" w:ascii="Times New Roman" w:hAnsi="Times New Roman"/>
          <w:sz w:val="28"/>
          <w:szCs w:val="28"/>
        </w:rPr>
        <w:t xml:space="preserve">ОК2, ОК03, ОК4, ОК5, ОК6, ОК9,ОК10, ОК11 в соответствии с ФГОС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5.02.05 Агроном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учебного предм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го предмета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895"/>
      </w:tblGrid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У 1.5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анении выявленных в ходе контроля качества технологических операций дефектов и недостат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З 1.5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в сельском хозяйств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 1.7.01 </w:t>
            </w:r>
            <w:r>
              <w:rPr/>
              <w:t>подготовке информации для составления первичной отчетност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З 1.7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качества технологических операций в растениевод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У 2.9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ециальными программами для ведения электронной базы данных истории по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З 2.9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электронной базы данных истории по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лан действ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зентовать бизнес-иде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1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 xml:space="preserve">и команд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1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1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офессии (специальности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фессии (специальности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</w:t>
              <w:br/>
              <w:t xml:space="preserve">и профессиональных це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бизнес-план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овать бизнес-иде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редпринимательской деятельности; основы финансовой грамотности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разработки бизнес-плано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ные банковские продукты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16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50"/>
        <w:gridCol w:w="1559"/>
        <w:gridCol w:w="2268"/>
        <w:gridCol w:w="2127"/>
        <w:gridCol w:w="1213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К, 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Н/У/З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Раздел 1. Право и экономик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1.1. Правовое регулирование экономических отношений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3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ыночная экономика как объект воздействия права. Понятие предпринимательской деятельности, её признаки. Отрасли права, регулирующие хозяйственные отношения в РФ, их источ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11, ПК 1.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7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7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2 Правовое положение субъектов предпринимательско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онятие и признаки субъектов предпринимательской деятельности. Виды субъектов предпринимательского пра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11, ПК 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2,ОК3,ОК4, ПК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юридического лица, его признаки. Организационно-правовые формы юридических лиц. Создание, реорганизация, ликвидация юридических 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11, ПК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7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ндивидуальные предприниматели (граждане), их права и обяз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11, ПК 1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7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состоятельность (банкротство) субъектов предпринимательской деятельности: понятие, признаки, поря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11, ПК 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320" w:hRule="atLeast"/>
        </w:trPr>
        <w:tc>
          <w:tcPr>
            <w:tcW w:w="24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3. Договорное право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щее положение о договоре. Отдельные виды договоров. Составление договора купли-продажи, доверен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2,ОК3,ОК4, ПК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4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11, ПК 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4. Экономические спор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экономических споров. Подведомственность и подсудность экономических споров. Сроки исковой дав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Раздел 2. Труд и социальная защита населе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Тема 2.1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рудовое право как отрасль права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онятие трудового права. Источники трудового права. Трудовой кодекс РФ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ания возникновения, изменения и прекращения трудового правоотнош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труктура трудового правоотношения. Субъекты трудового правоотнош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90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10, 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5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Тема 2.2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авовое регулирование занятости и трудоустрой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щая характеристика законодательства РФ о трудоустройстве и занятости насе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и формы занятости. Порядок и условия признания гражданина безработным. Правовой статус безработного, пособия по безработице. Иные меры социальной поддержки безраб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10, 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Тема 2.3. Трудовой договор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трудового договора, его значение. Стороны трудового договора. Содержание трудового договора, виды трудовых догов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рядок заключения трудового договора. Документы, предоставляемые при приеме на работу. Оформление на работу. Испытательный срок при приеме на рабо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09, ОК10, 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10, ПК 1.5, ПК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7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7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2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4. Рабочее время и время отдых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рабочего времени, его виды. Режим рабочего времени и порядок его установления. Учет рабочего времени. Понятие и виды отдых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пуска: понятие, виды, порядок предоставления. Порядок установления рабочего времени и времени отдыха для лиц, совмещающих работу с обуч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10, ПК 1.5, ПК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7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7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2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5. Заработная плата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и системы заработной платы. Правовое регулирование заработной платы. Тарифная система, надбавки и доплаты. Порядок выплаты заработной пл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2,ОК3,ОК4, ПК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2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6. Трудовая дисциплина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трудовой дисциплины, методы ее обеспечения. Понятие дисциплинарной ответственности. Виды дисциплинарных взысканий. Порядок привлечения работника к дисциплинарной ответственности. Порядок обжалования и снятия дисциплинарных взыск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09, ОК10, 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31" w:hRule="atLeast"/>
        </w:trPr>
        <w:tc>
          <w:tcPr>
            <w:tcW w:w="2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7. Материальная ответственность сторон трудового договора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09, ОК10, 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2" w:hRule="atLeast"/>
        </w:trPr>
        <w:tc>
          <w:tcPr>
            <w:tcW w:w="2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. Материальная ответственность работодателя за ущерб, причиненный работнику и порядок возмещения ущерб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2,ОК3,ОК4, ПК2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2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2.9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2" w:hRule="atLeast"/>
        </w:trPr>
        <w:tc>
          <w:tcPr>
            <w:tcW w:w="248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ема 2.8.Трудовые споры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трудовых споров, причины их возникновения. Классификация трудовых споров. Понятие и механизмы возникновения коллективных трудовых споров: примирительная комиссия, трудовой арбитраж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нятие индивидуальных трудовых споров. Органы по рассмотрению индивидуальных трудовых пор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Комиссия по трудовым спорам, судебный процесс. Сроки подачи заявлений и сроки разрешении дел в органах по рассмотрению трудовых спо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К1,ОК2,ОК3, ОК4,ОК06, ОК09, ОК10, 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1.5.01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92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онсуль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Промежуточная аттестация (экзаме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Социально экономические дисциплины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мещение кабинета должно соответствовать требованиям Санитарно-эпидемиологических правил и нормативов (СанПиН 2.4.2 № 178-02): оснащено типовым оборудованием, в том числ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электронных видеоматериал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дания для контрольных рабо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фессионально ориентированные зад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териалы экзам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сональный компьютер с лицензионным программным обеспе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ектор с экран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л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Правовое обеспечение профессиональной деятельности : учебник / А.Г. Хабибулин, К.Р. Мурсалимов. — 2-е изд., перераб. и доп. — Москва : ИД «ФОРУМ» : ИНФРА-М, 2021. — 364 с.</w:t>
      </w:r>
    </w:p>
    <w:p>
      <w:pPr>
        <w:pStyle w:val="Style46"/>
        <w:widowControl w:val="false"/>
        <w:tabs>
          <w:tab w:val="clear" w:pos="708"/>
          <w:tab w:val="left" w:pos="931" w:leader="none"/>
        </w:tabs>
        <w:autoSpaceDE w:val="false"/>
        <w:spacing w:before="0" w:after="0"/>
        <w:ind w:left="0" w:right="218" w:firstLine="647"/>
        <w:jc w:val="both"/>
        <w:rPr>
          <w:lang w:eastAsia="en-US"/>
        </w:rPr>
      </w:pPr>
      <w:r>
        <w:rPr/>
        <w:t xml:space="preserve">2. </w:t>
      </w:r>
      <w:r>
        <w:rPr>
          <w:lang w:eastAsia="en-US"/>
        </w:rPr>
        <w:t>Румынина В.В. Правовые основы профессиональной деятельности [Текст] // В.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умынина: учебник для студентов СПО.-М.: Издательский центр «Академия».- 2015.- 224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лков, А. М. Правовое обеспечение профессиональной деятельности : учебник для среднего профессионального образования / А. М. Волков, Е. А. Лютягина ; под общей редакцией А. М. Волкова. — 2-е изд., перераб. и доп. — Москва : Издательство Юрайт, 2019. — 235 с. — (Профессиональное образование). — ISBN 978-5-534-04770-7. — URL :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urait.ru/bcode/436472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уреева, М. А. Правовое обеспечение профессиональной деятельности : учебник / М.А. Гуреева. — Москва : ФОРУМ : ИНФРА-М, 2020. — 239 с. — (Среднее профессиональное образование). - ISBN 978-5-8199-0743-6. - Текст : электронный. - URL: 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szCs w:val="24"/>
            <w:lang w:eastAsia="en-US"/>
          </w:rPr>
          <w:t>https://znanium.com/catalog/product/1117218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 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веев, Р. Ф. Правовое обеспечение профессиональной деятельности : краткий курс / Р. Ф. Матвеев. - 3-е изд., испр. и доп. - Москва : ФОРУМ : ИНФРА-М, 2020. - 128 с. - (Профессиональное образование). - ISBN 978-5-00091-063-4. - Текст : электронный. - URL: 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szCs w:val="24"/>
            <w:lang w:eastAsia="en-US"/>
          </w:rPr>
          <w:t>https://znanium.com/catalog/product/1061880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juristli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 – Электронная юридическая библиотека «ЮристЛиб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онсультант Плюс официальный сайт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ndo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Юридическое образование. Каталог. Единое окно доступа к образовательным ресурсам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8"/>
        <w:gridCol w:w="3069"/>
        <w:gridCol w:w="2921"/>
      </w:tblGrid>
      <w:tr>
        <w:trPr>
          <w:trHeight w:val="25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70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Результаты</w:t>
            </w:r>
            <w:r>
              <w:rPr>
                <w:rFonts w:eastAsia="Calibri" w:cs="Times New Roman" w:ascii="Times New Roman" w:hAnsi="Times New Roman"/>
                <w:b/>
                <w:i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буч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656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Критерии</w:t>
            </w:r>
            <w:r>
              <w:rPr>
                <w:rFonts w:eastAsia="Calibri" w:cs="Times New Roman" w:ascii="Times New Roman" w:hAnsi="Times New Roman"/>
                <w:b/>
                <w:i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оцен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666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Методы оценки</w:t>
            </w:r>
          </w:p>
        </w:tc>
      </w:tr>
      <w:tr>
        <w:trPr>
          <w:trHeight w:val="607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10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7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и оцени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ы и последств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бездействия)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в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оч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55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защищать свои права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ответствии с гражданским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ажданско-процессуальным и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удовым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299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о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вые документы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ламентирующ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офессиональную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ь.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0" w:after="0"/>
              <w:ind w:left="110" w:right="100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административных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нарушени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10" w:right="1681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тивной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ветствен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0" w:after="0"/>
              <w:ind w:left="110" w:right="12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лассификацию,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а составления норматив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autoSpaceDE w:val="false"/>
              <w:spacing w:lineRule="exact" w:line="252" w:before="0" w:after="0"/>
              <w:ind w:left="240" w:hanging="131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рмы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рушенных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0" w:right="40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удебны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рядок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ров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7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лично» - теоретическ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держание курса освоен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ностью, без пробелов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я сформированы, все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усмотренные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09" w:right="15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раммой учебные задания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ы,</w:t>
            </w:r>
            <w:r>
              <w:rPr>
                <w:rFonts w:eastAsia="Calibri" w:cs="Times New Roman" w:ascii="Times New Roman" w:hAnsi="Times New Roman"/>
                <w:spacing w:val="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честв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я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ценен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сок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5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Хорошо» - теоретическ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держание курса освоен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ностью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белов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которые ум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сформированы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достаточно,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се предусмотренн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граммой учебные задания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ы, некоторые вид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ы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35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Удовлетворительно» 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оретическое содерж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урса освоено частично, но</w:t>
            </w:r>
            <w:r>
              <w:rPr>
                <w:rFonts w:eastAsia="Calibri" w:cs="Times New Roman" w:ascii="Times New Roman" w:hAnsi="Times New Roman"/>
                <w:spacing w:val="-5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белы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сят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9" w:right="2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щественного характера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е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4" w:right="3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ры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рм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тодов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роля и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цен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76" w:before="0" w:after="0"/>
              <w:ind w:left="104" w:right="261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стирование на знание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рминолог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м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exact" w:line="252" w:before="0" w:after="0"/>
              <w:ind w:left="387" w:hanging="28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стоятельная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40" w:before="20" w:after="0"/>
              <w:ind w:left="387" w:hanging="28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щита реферата…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40" w:before="40" w:after="0"/>
              <w:ind w:left="387" w:hanging="28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мина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40" w:before="39" w:after="0"/>
              <w:ind w:left="387" w:hanging="28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40" w:before="35" w:after="0"/>
              <w:ind w:left="387" w:hanging="28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блюдени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104" w:right="97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выполнением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ого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я (деятельностью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удент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40" w:before="2" w:after="0"/>
              <w:ind w:left="387" w:hanging="28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отовка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ind w:left="104" w:right="43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тупление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ладом,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общением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зентацией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  <w:tab w:val="left" w:pos="388" w:leader="none"/>
              </w:tabs>
              <w:autoSpaceDE w:val="false"/>
              <w:spacing w:lineRule="auto" w:line="276" w:before="1" w:after="0"/>
              <w:ind w:left="104" w:right="32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онной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…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8"/>
        <w:gridCol w:w="3069"/>
        <w:gridCol w:w="2921"/>
      </w:tblGrid>
      <w:tr>
        <w:trPr>
          <w:trHeight w:val="784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exact" w:line="239" w:before="0" w:after="0"/>
              <w:ind w:left="240" w:hanging="13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онно-правовы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юридических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ц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2" w:after="0"/>
              <w:ind w:left="110" w:right="272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ые полож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ституции Россий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едерации,</w:t>
            </w:r>
            <w:r>
              <w:rPr>
                <w:rFonts w:eastAsia="Calibri" w:cs="Times New Roman" w:ascii="Times New Roman" w:hAnsi="Times New Roman"/>
                <w:spacing w:val="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ующ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конодательные и ин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о-правовые акты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улирующи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отношения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цессе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трудовой)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exact" w:line="251" w:before="0" w:after="0"/>
              <w:ind w:left="240" w:hanging="13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ормы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исциплинарной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right="53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териальной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ветственности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ни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0" w:after="0"/>
              <w:ind w:left="110" w:right="12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яти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вог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улирования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сфере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3" w:after="0"/>
              <w:ind w:left="110" w:right="40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рядок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ключени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удового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говора</w:t>
            </w:r>
            <w:r>
              <w:rPr>
                <w:rFonts w:eastAsia="Calibri" w:cs="Times New Roman" w:ascii="Times New Roman" w:hAnsi="Times New Roman"/>
                <w:spacing w:val="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кращ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0" w:after="0"/>
              <w:ind w:left="110" w:right="12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язанности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ников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фере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0" w:after="0"/>
              <w:ind w:left="110" w:right="72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боды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еловека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ажданина, механизмы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ализ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auto" w:line="240" w:before="0" w:after="0"/>
              <w:ind w:left="110" w:right="40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ово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ожени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убъектов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1" w:leader="none"/>
              </w:tabs>
              <w:autoSpaceDE w:val="false"/>
              <w:spacing w:lineRule="exact" w:line="252" w:before="0" w:after="0"/>
              <w:ind w:left="240" w:hanging="13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0" w:right="66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гулирования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еспечении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нятости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селен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10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военны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атериалом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52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м</w:t>
            </w:r>
            <w:r>
              <w:rPr>
                <w:rFonts w:eastAsia="Calibri" w:cs="Times New Roman" w:ascii="Times New Roman" w:hAnsi="Times New Roman"/>
                <w:spacing w:val="-1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формированы,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ольшинств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граммой об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9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ебных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о,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которые из выполнен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держат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шиб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41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Неудовлетворительно» 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оретическое содержание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урса не освоено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44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сформированы,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ные</w:t>
            </w:r>
            <w:r>
              <w:rPr>
                <w:rFonts w:eastAsia="Calibri" w:cs="Times New Roman" w:ascii="Times New Roman" w:hAnsi="Times New Roman"/>
                <w:spacing w:val="-5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бные задания содержат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убы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шибки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Calibri Light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2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3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3"/>
      <w:r>
        <w:rPr>
          <w:i/>
          <w:lang w:val="ru-RU"/>
        </w:rPr>
        <w:t>в соответствии с Приложением 3 ПООП-П.</w:t>
      </w:r>
      <w:bookmarkEnd w:id="2"/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04" w:hanging="284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81" w:hanging="28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662" w:hanging="28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43" w:hanging="28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4" w:hanging="28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05" w:hanging="28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786" w:hanging="28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067" w:hanging="28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348" w:hanging="28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65" w:hanging="13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1" w:hanging="13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57" w:hanging="13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03" w:hanging="13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49" w:hanging="13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194" w:hanging="13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540" w:hanging="13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886" w:hanging="13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65" w:hanging="13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1" w:hanging="13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57" w:hanging="13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03" w:hanging="13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49" w:hanging="13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194" w:hanging="13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540" w:hanging="13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886" w:hanging="13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бычный (Интернет) Знак"/>
    <w:qFormat/>
    <w:rPr>
      <w:rFonts w:ascii="Times New Roman" w:hAnsi="Times New Roman" w:cs="Times New Roman"/>
      <w:sz w:val="24"/>
      <w:szCs w:val="24"/>
      <w:lang w:val="en-US" w:eastAsia="nl-NL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eastAsia="ru-RU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4">
    <w:name w:val="Цветовое выделение"/>
    <w:qFormat/>
    <w:rPr>
      <w:b/>
      <w:color w:val="26282F"/>
    </w:rPr>
  </w:style>
  <w:style w:type="character" w:styleId="Style25">
    <w:name w:val="Гипертекстовая ссылка"/>
    <w:qFormat/>
    <w:rPr>
      <w:b/>
      <w:color w:val="106BBE"/>
    </w:rPr>
  </w:style>
  <w:style w:type="character" w:styleId="Style26">
    <w:name w:val="Активная гипертекстовая ссылка"/>
    <w:qFormat/>
    <w:rPr>
      <w:b/>
      <w:color w:val="106BBE"/>
      <w:u w:val="single"/>
    </w:rPr>
  </w:style>
  <w:style w:type="character" w:styleId="Style27">
    <w:name w:val="Выделение для Базового Поиска"/>
    <w:qFormat/>
    <w:rPr>
      <w:b/>
      <w:color w:val="0058A9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Style29">
    <w:name w:val="Заголовок своего сообщения"/>
    <w:qFormat/>
    <w:rPr>
      <w:b/>
      <w:color w:val="26282F"/>
    </w:rPr>
  </w:style>
  <w:style w:type="character" w:styleId="Style30">
    <w:name w:val="Заголовок чужого сообщения"/>
    <w:qFormat/>
    <w:rPr>
      <w:b/>
      <w:color w:val="FF0000"/>
    </w:rPr>
  </w:style>
  <w:style w:type="character" w:styleId="Style31">
    <w:name w:val="Найденные слова"/>
    <w:qFormat/>
    <w:rPr>
      <w:b/>
      <w:color w:val="26282F"/>
      <w:shd w:fill="FFF580" w:val="clear"/>
    </w:rPr>
  </w:style>
  <w:style w:type="character" w:styleId="Style32">
    <w:name w:val="Не вступил в силу"/>
    <w:qFormat/>
    <w:rPr>
      <w:b/>
      <w:color w:val="000000"/>
      <w:shd w:fill="D8EDE8" w:val="clear"/>
    </w:rPr>
  </w:style>
  <w:style w:type="character" w:styleId="Style33">
    <w:name w:val="Опечатки"/>
    <w:qFormat/>
    <w:rPr>
      <w:color w:val="FF0000"/>
    </w:rPr>
  </w:style>
  <w:style w:type="character" w:styleId="Style34">
    <w:name w:val="Продолжение ссылки"/>
    <w:qFormat/>
    <w:rPr/>
  </w:style>
  <w:style w:type="character" w:styleId="Style35">
    <w:name w:val="Сравнение редакций"/>
    <w:qFormat/>
    <w:rPr>
      <w:b/>
      <w:color w:val="26282F"/>
    </w:rPr>
  </w:style>
  <w:style w:type="character" w:styleId="Style3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7">
    <w:name w:val="Сравнение редакций. Удаленный фрагмент"/>
    <w:qFormat/>
    <w:rPr>
      <w:color w:val="000000"/>
      <w:shd w:fill="C4C413" w:val="clear"/>
    </w:rPr>
  </w:style>
  <w:style w:type="character" w:styleId="Style38">
    <w:name w:val="Ссылка на утративший силу документ"/>
    <w:qFormat/>
    <w:rPr>
      <w:b/>
      <w:color w:val="749232"/>
    </w:rPr>
  </w:style>
  <w:style w:type="character" w:styleId="Style39">
    <w:name w:val="Утратил силу"/>
    <w:qFormat/>
    <w:rPr>
      <w:b/>
      <w:strike/>
      <w:color w:val="666600"/>
    </w:rPr>
  </w:style>
  <w:style w:type="character" w:styleId="Style40">
    <w:name w:val="Слабое выделение"/>
    <w:qFormat/>
    <w:rPr>
      <w:i/>
      <w:iCs/>
      <w:color w:val="404040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nl-N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Malgun Gothic" w:cs="Arial"/>
      <w:sz w:val="20"/>
      <w:szCs w:val="24"/>
      <w:lang w:eastAsia="ko-KR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  <w:lang w:eastAsia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 w:eastAsia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36472" TargetMode="External"/><Relationship Id="rId3" Type="http://schemas.openxmlformats.org/officeDocument/2006/relationships/hyperlink" Target="https://znanium.com/catalog/product/1117218" TargetMode="External"/><Relationship Id="rId4" Type="http://schemas.openxmlformats.org/officeDocument/2006/relationships/hyperlink" Target="https://znanium.com/catalog/product/1061880" TargetMode="External"/><Relationship Id="rId5" Type="http://schemas.openxmlformats.org/officeDocument/2006/relationships/hyperlink" Target="http://www/juristlib.ru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8:56:00Z</dcterms:created>
  <dc:creator>ЦРПО Мосполитех</dc:creator>
  <dc:description/>
  <dc:language>en-US</dc:language>
  <cp:lastModifiedBy>2</cp:lastModifiedBy>
  <cp:lastPrinted>2022-06-04T12:41:00Z</cp:lastPrinted>
  <dcterms:modified xsi:type="dcterms:W3CDTF">2023-07-10T11:21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3B5C7FCD94D729336FDAFB0BD7F58</vt:lpwstr>
  </property>
  <property fmtid="{D5CDD505-2E9C-101B-9397-08002B2CF9AE}" pid="3" name="KSOProductBuildVer">
    <vt:lpwstr>1049-11.2.0.11537</vt:lpwstr>
  </property>
  <property fmtid="{D5CDD505-2E9C-101B-9397-08002B2CF9AE}" pid="4" name="_DocHome">
    <vt:r8>1059261908</vt:r8>
  </property>
</Properties>
</file>